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tische Abbil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ahlengang ohne Lochblende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43434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828800"/>
                          <a:chOff x="0" y="0"/>
                          <a:chExt cx="434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13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342pt;height:144pt" coordorigin="360,264" coordsize="6840,2880">
                <v:group id="shape_0" style="position:absolute;left:360;top:264;width:6840;height:2880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60;top:444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1344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2244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20;top:264;width:1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40,600" to="540,2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______________ Punkt des Gegenstandes gelangt Licht an ____________ Stellen des Schi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4343400" cy="2080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080440"/>
                          <a:chOff x="0" y="0"/>
                          <a:chExt cx="4343400" cy="2080440"/>
                        </a:xfrm>
                      </wpg:grpSpPr>
                      <wps:wsp>
                        <wps:cNvSpPr/>
                        <wps:spPr>
                          <a:xfrm>
                            <a:off x="2057400" y="116604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0440"/>
                            <a:ext cx="43434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4190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6pt;width:342.05pt;height:163.8pt" coordorigin="540,252" coordsize="6841,3276">
                <v:rect id="shape_0" fillcolor="white" stroked="t" o:allowincell="f" style="position:absolute;left:3780;top:2089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40;top:552;width:6841;height:2880">
                  <v:shape id="shape_0" fillcolor="white" stroked="t" o:allowincell="f" style="position:absolute;left:540;top:732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1632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532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201;top:552;width:1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21,912" to="721,27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52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Strahlengang mit Lochblend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e </w:t>
      </w:r>
      <w:r>
        <w:rPr>
          <w:rFonts w:cs="Arial" w:ascii="Arial" w:hAnsi="Arial"/>
          <w:b/>
          <w:bCs/>
          <w:i/>
          <w:iCs/>
        </w:rPr>
        <w:t>Lochblende</w:t>
      </w:r>
      <w:r>
        <w:rPr>
          <w:rFonts w:cs="Arial" w:ascii="Arial" w:hAnsi="Arial"/>
        </w:rPr>
        <w:t xml:space="preserve"> lässt von dem Licht, das ein Gegenstandspunkt nach allen Seiten aussendet, nur ein schmales _______________________ auf den Schirm gela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entsteht ein ___________________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Lichtflecke fügen sich zu einem ________________ des Gegenstandes zusammen; diesen Vorgang nennt man </w:t>
      </w:r>
      <w:r>
        <w:rPr>
          <w:rFonts w:cs="Arial" w:ascii="Arial" w:hAnsi="Arial"/>
          <w:b/>
          <w:bCs/>
          <w:i/>
          <w:iCs/>
        </w:rPr>
        <w:t>optische Abbildung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en wir uns die Lochblende genügend klein, so können wir sagen, von jedem Gegenstandspunkt wird jeweils nur ein ____________________ durchgela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auf dem Schirm entstehende Bild wird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il sich die Lichtstrahlen beim Durchgang durch die Lochblende kreuzen, entsteht ein ________________________, seitenverkehrtes Bi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60667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üge folgende Wörter sinnvoll in den Text ein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chtstrahl; alle; Bild; schärfer; Lichtfleck; jedem; kopfstehendes; Lichtbün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üge folgende Wörter sinnvoll in den Text ein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chtstrahl; alle; Bild; schärfer; Lichtfleck; jedem; kopfstehendes; Lichtbü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23:00Z</dcterms:created>
  <dc:creator>Störkel</dc:creator>
  <dc:description/>
  <dc:language>en-US</dc:language>
  <cp:lastModifiedBy>Störkel</cp:lastModifiedBy>
  <dcterms:modified xsi:type="dcterms:W3CDTF">2013-03-20T20:24:00Z</dcterms:modified>
  <cp:revision>3</cp:revision>
  <dc:subject/>
  <dc:title>Der Hebel</dc:title>
</cp:coreProperties>
</file>